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84"/>
        <w:ind w:firstLine="720"/>
        <w:jc w:val="both"/>
        <w:outlineLvl w:val="0"/>
        <w:rPr/>
      </w:pPr>
      <w:r>
        <w:rPr>
          <w:sz w:val="28"/>
          <w:szCs w:val="28"/>
        </w:rPr>
        <w:t xml:space="preserve">1 января 2017 года вступают в силу Федеральный закон от 13.07.2015 </w:t>
        <w:br/>
        <w:t>№ 218-ФЗ «О государственной регистрации недвижимости» и Федеральный закон от 03.07.2016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. Вышеуказанные законодательные акты регулируют отношения, возникающие в связи с осуществлением на территории Российской Федерации государственной регистрации прав на недвижимое имущество и сделок с ним, подлежащих в соответствии с законодательством Российской Федерации государственной регистрации, государственного кадастрового учета недвижимого имущества, подлежащего такому учету согласно настоящему Федеральному закону, ведением Единого государственного реестра недвижимости, а также осуществлением кадастров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84"/>
        <w:ind w:right="-164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вышеуказанных федеральных законов настоящим проектом закона Ульяновской области предлагается внести корреспондирующие изменения в законы Ульяновской области от 3 июня 2015 года № 76-ЗО «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 и от 21 июня 2016 года № 84-ЗО </w:t>
        <w:br/>
        <w:t xml:space="preserve">«О предоставлении членам гаражных кооперативов земельных участков, на которых расположены гаражи, в собственность бесплат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Социально-экономическим последствием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Юридическим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закона разработан отделом правового обеспечения Департамента государственного имущества и земельных отношений Ульяновской области, разработчиком является главный консультант отдела правового обеспечения Ничипорова Людмила Михайловн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С.М.Миш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1:00Z</dcterms:created>
  <dc:creator>Ju5u</dc:creator>
  <dc:description/>
  <cp:keywords/>
  <dc:language>en-US</dc:language>
  <cp:lastModifiedBy>Пользователь</cp:lastModifiedBy>
  <cp:lastPrinted>2016-11-15T11:34:00Z</cp:lastPrinted>
  <dcterms:modified xsi:type="dcterms:W3CDTF">2016-11-15T07:35:00Z</dcterms:modified>
  <cp:revision>10</cp:revision>
  <dc:subject/>
  <dc:title>ПОЯСНИТЕЛЬНАЯ ЗАПИСКА</dc:title>
</cp:coreProperties>
</file>